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earning about characters (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4280761059"/>
            <w:bookmarkStart w:id="1" w:name="__Fieldmark__0_4280761059"/>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4280761059"/>
            <w:bookmarkStart w:id="3" w:name="__Fieldmark__1_428076105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4280761059"/>
            <w:bookmarkStart w:id="5" w:name="__Fieldmark__2_4280761059"/>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4280761059"/>
            <w:bookmarkStart w:id="7" w:name="__Fieldmark__3_4280761059"/>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80761059"/>
            <w:bookmarkStart w:id="9" w:name="__Fieldmark__4_428076105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280761059"/>
            <w:bookmarkStart w:id="11" w:name="__Fieldmark__5_428076105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80761059"/>
            <w:bookmarkStart w:id="13" w:name="__Fieldmark__6_4280761059"/>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4280761059"/>
            <w:bookmarkStart w:id="15" w:name="__Fieldmark__7_4280761059"/>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280761059"/>
            <w:bookmarkStart w:id="17" w:name="__Fieldmark__8_428076105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4280761059"/>
            <w:bookmarkStart w:id="20" w:name="__Fieldmark__9_4280761059"/>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4280761059"/>
            <w:bookmarkStart w:id="22" w:name="__Fieldmark__10_4280761059"/>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4280761059"/>
            <w:bookmarkStart w:id="24" w:name="__Fieldmark__11_4280761059"/>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4280761059"/>
            <w:bookmarkStart w:id="26" w:name="__Fieldmark__12_4280761059"/>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4280761059"/>
            <w:bookmarkStart w:id="28" w:name="__Fieldmark__13_4280761059"/>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4280761059"/>
            <w:bookmarkStart w:id="30" w:name="__Fieldmark__14_4280761059"/>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4280761059"/>
            <w:bookmarkStart w:id="32" w:name="__Fieldmark__15_4280761059"/>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4280761059"/>
            <w:bookmarkStart w:id="34" w:name="__Fieldmark__16_4280761059"/>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4280761059"/>
            <w:bookmarkStart w:id="36" w:name="__Fieldmark__18_4280761059"/>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4280761059"/>
            <w:bookmarkStart w:id="38" w:name="__Fieldmark__19_428076105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4280761059"/>
            <w:bookmarkStart w:id="40" w:name="__Fieldmark__20_4280761059"/>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4280761059"/>
            <w:bookmarkStart w:id="42" w:name="__Fieldmark__21_4280761059"/>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pPr>
            <w:r>
              <w:rPr>
                <w:rFonts w:cs="Arial" w:ascii="Century Gothic" w:hAnsi="Century Gothic"/>
                <w:sz w:val="18"/>
                <w:szCs w:val="20"/>
                <w:lang w:val="en-US"/>
              </w:rPr>
              <w:t>To identify characters as some elements that characterize all stories</w:t>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Listening</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Acquisition of knowledge</w:t>
            </w:r>
          </w:p>
          <w:p>
            <w:pPr>
              <w:pStyle w:val="Normal"/>
              <w:spacing w:before="0" w:after="200"/>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 xml:space="preserve">book  </w:t>
            </w:r>
            <w:r>
              <w:rPr>
                <w:rFonts w:cs="Century Gothic" w:ascii="Century Gothic" w:hAnsi="Century Gothic"/>
                <w:b/>
                <w:sz w:val="18"/>
                <w:szCs w:val="16"/>
                <w:lang w:val="en-US"/>
              </w:rPr>
              <w:t>“Goldilocks and the three bears”</w:t>
            </w:r>
            <w:r>
              <w:rPr>
                <w:rFonts w:cs="Century Gothic" w:ascii="Century Gothic" w:hAnsi="Century Gothic"/>
                <w:sz w:val="18"/>
                <w:szCs w:val="16"/>
                <w:lang w:val="en-US"/>
              </w:rPr>
              <w:t>, Language notebooks, pencil case</w:t>
            </w:r>
          </w:p>
          <w:p>
            <w:pPr>
              <w:pStyle w:val="Sinespaciado"/>
              <w:jc w:val="both"/>
              <w:rPr>
                <w:rFonts w:ascii="Century Gothic" w:hAnsi="Century Gothic" w:cs="Century Gothic"/>
                <w:sz w:val="10"/>
                <w:szCs w:val="16"/>
                <w:lang w:val="en-US"/>
              </w:rPr>
            </w:pPr>
            <w:r>
              <w:rPr>
                <w:rFonts w:cs="Century Gothic" w:ascii="Century Gothic" w:hAnsi="Century Gothic"/>
                <w:sz w:val="10"/>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 xml:space="preserve">Note: </w:t>
            </w:r>
            <w:r>
              <w:rPr>
                <w:rFonts w:cs="Century Gothic" w:ascii="Century Gothic" w:hAnsi="Century Gothic"/>
                <w:sz w:val="16"/>
                <w:szCs w:val="16"/>
                <w:lang w:val="en-US"/>
              </w:rPr>
              <w:t>Children will start working on their own story, starting with the design of the characters so we should provide the required material for them to start (popsicle sticks, markers, paper bags, etc.)</w:t>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4280761059"/>
            <w:bookmarkStart w:id="44" w:name="__Fieldmark__23_4280761059"/>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4280761059"/>
            <w:bookmarkStart w:id="46" w:name="__Fieldmark__24_4280761059"/>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4280761059"/>
            <w:bookmarkStart w:id="48" w:name="__Fieldmark__25_4280761059"/>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4280761059"/>
            <w:bookmarkStart w:id="50" w:name="__Fieldmark__26_4280761059"/>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4280761059"/>
            <w:bookmarkStart w:id="52" w:name="__Fieldmark__27_4280761059"/>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4280761059"/>
            <w:bookmarkStart w:id="54" w:name="__Fieldmark__28_428076105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4280761059"/>
            <w:bookmarkStart w:id="56" w:name="__Fieldmark__29_4280761059"/>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4280761059"/>
            <w:bookmarkStart w:id="58" w:name="__Fieldmark__30_4280761059"/>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4280761059"/>
            <w:bookmarkStart w:id="60" w:name="__Fieldmark__31_4280761059"/>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4280761059"/>
            <w:bookmarkStart w:id="62" w:name="__Fieldmark__32_4280761059"/>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5  Sept 12-16/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20"/>
                <w:szCs w:val="16"/>
                <w:lang w:val="en-GB"/>
              </w:rPr>
              <w:t xml:space="preserve">Opening: </w:t>
            </w:r>
            <w:r>
              <w:rPr>
                <w:rFonts w:cs="Century Gothic" w:ascii="Century Gothic" w:hAnsi="Century Gothic"/>
                <w:sz w:val="18"/>
                <w:szCs w:val="16"/>
                <w:lang w:val="en-GB"/>
              </w:rPr>
              <w:t xml:space="preserve">The teachers will read the story of </w:t>
            </w:r>
            <w:r>
              <w:rPr>
                <w:rFonts w:cs="Century Gothic" w:ascii="Century Gothic" w:hAnsi="Century Gothic"/>
                <w:b/>
                <w:sz w:val="18"/>
                <w:szCs w:val="16"/>
                <w:lang w:val="en-US"/>
              </w:rPr>
              <w:t>“Goldilocks and the three bears”</w:t>
            </w:r>
            <w:r>
              <w:rPr>
                <w:rFonts w:cs="Century Gothic" w:ascii="Century Gothic" w:hAnsi="Century Gothic"/>
                <w:sz w:val="18"/>
                <w:szCs w:val="16"/>
                <w:lang w:val="en-GB"/>
              </w:rPr>
              <w:t>to the whole group. Then, one of them will ask comprehension questions about it, asking the children to answer using complete sentences. (5 minutes)</w:t>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8"/>
                <w:lang w:val="en-GB"/>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 xml:space="preserve">The teachers will draw a chart on the board with the following titles and ask the children to help them complete each, by saying things about each. Teachers will help children with vocabulary so that they understand how to describe a character </w:t>
            </w:r>
            <w:r>
              <w:rPr>
                <w:rFonts w:cs="Century Gothic" w:ascii="Century Gothic" w:hAnsi="Century Gothic"/>
                <w:sz w:val="18"/>
                <w:szCs w:val="18"/>
                <w:lang w:val="en-GB"/>
              </w:rPr>
              <w:t>(by describing qualities , attributes or features that distinguish them)</w:t>
            </w:r>
          </w:p>
          <w:p>
            <w:pPr>
              <w:pStyle w:val="Sinespaciado"/>
              <w:jc w:val="both"/>
              <w:rPr>
                <w:rFonts w:ascii="Century Gothic" w:hAnsi="Century Gothic" w:cs="Century Gothic"/>
                <w:sz w:val="20"/>
                <w:szCs w:val="16"/>
                <w:lang w:val="en-GB"/>
              </w:rPr>
            </w:pPr>
            <w:r>
              <w:rPr>
                <w:rFonts w:eastAsia="Century Gothic" w:cs="Century Gothic" w:ascii="Century Gothic" w:hAnsi="Century Gothic"/>
                <w:sz w:val="20"/>
                <w:szCs w:val="16"/>
                <w:lang w:val="en-GB"/>
              </w:rPr>
              <w:t xml:space="preserve"> </w:t>
            </w:r>
            <w:r>
              <w:rPr>
                <w:rFonts w:cs="Century Gothic" w:ascii="Century Gothic" w:hAnsi="Century Gothic"/>
                <w:sz w:val="20"/>
                <w:szCs w:val="16"/>
                <w:lang w:val="en-GB"/>
              </w:rPr>
              <w:t>(10 minutes)</w:t>
            </w:r>
          </w:p>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tbl>
            <w:tblPr>
              <w:tblW w:w="4395" w:type="dxa"/>
              <w:jc w:val="left"/>
              <w:tblInd w:w="3469" w:type="dxa"/>
              <w:tblLayout w:type="fixed"/>
              <w:tblCellMar>
                <w:top w:w="0" w:type="dxa"/>
                <w:left w:w="108" w:type="dxa"/>
                <w:bottom w:w="0" w:type="dxa"/>
                <w:right w:w="108" w:type="dxa"/>
              </w:tblCellMar>
            </w:tblPr>
            <w:tblGrid>
              <w:gridCol w:w="2053"/>
              <w:gridCol w:w="2342"/>
            </w:tblGrid>
            <w:tr>
              <w:trPr>
                <w:trHeight w:val="267" w:hRule="atLeast"/>
              </w:trPr>
              <w:tc>
                <w:tcPr>
                  <w:tcW w:w="2053"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t>Goldilocks</w:t>
                  </w:r>
                </w:p>
              </w:tc>
              <w:tc>
                <w:tcPr>
                  <w:tcW w:w="2342"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t>The three bears</w:t>
                  </w:r>
                </w:p>
              </w:tc>
            </w:tr>
            <w:tr>
              <w:trPr>
                <w:trHeight w:val="271" w:hRule="atLeast"/>
              </w:trPr>
              <w:tc>
                <w:tcPr>
                  <w:tcW w:w="20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sz w:val="10"/>
                      <w:szCs w:val="16"/>
                      <w:lang w:val="en-GB"/>
                    </w:rPr>
                  </w:pPr>
                  <w:r>
                    <w:rPr>
                      <w:rFonts w:cs="Century Gothic" w:ascii="Century Gothic" w:hAnsi="Century Gothic"/>
                      <w:sz w:val="10"/>
                      <w:szCs w:val="16"/>
                      <w:lang w:val="en-GB"/>
                    </w:rPr>
                  </w:r>
                </w:p>
              </w:tc>
              <w:tc>
                <w:tcPr>
                  <w:tcW w:w="234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sz w:val="10"/>
                      <w:szCs w:val="16"/>
                      <w:lang w:val="en-GB"/>
                    </w:rPr>
                  </w:pPr>
                  <w:r>
                    <w:rPr>
                      <w:rFonts w:cs="Century Gothic" w:ascii="Century Gothic" w:hAnsi="Century Gothic"/>
                      <w:sz w:val="10"/>
                      <w:szCs w:val="16"/>
                      <w:lang w:val="en-GB"/>
                    </w:rPr>
                  </w:r>
                </w:p>
              </w:tc>
            </w:tr>
          </w:tbl>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Closing:  </w:t>
            </w:r>
            <w:r>
              <w:rPr>
                <w:rFonts w:cs="Century Gothic" w:ascii="Century Gothic" w:hAnsi="Century Gothic"/>
                <w:sz w:val="18"/>
                <w:szCs w:val="18"/>
                <w:lang w:val="en-GB"/>
              </w:rPr>
              <w:t>They will choose one character and write his/her description in the Language notebook (5 minute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p>
            <w:pPr>
              <w:pStyle w:val="Sinespaciado"/>
              <w:rPr>
                <w:rFonts w:ascii="Century Gothic" w:hAnsi="Century Gothic" w:cs="Century Gothic"/>
                <w:b/>
                <w:b/>
                <w:sz w:val="20"/>
                <w:szCs w:val="16"/>
                <w:lang w:val="en-US"/>
              </w:rPr>
            </w:pPr>
            <w:r>
              <w:rPr>
                <w:rFonts w:cs="Century Gothic" w:ascii="Century Gothic" w:hAnsi="Century Gothic"/>
                <w:sz w:val="18"/>
                <w:szCs w:val="18"/>
                <w:lang w:val="en-GB"/>
              </w:rPr>
              <w:t>The other 20 minutes children will start working on the design of their own story´s characters. Provide some context by saying that they will be able to tell their own story (created by them) in aprox.  2 weeks, so they need to start working on the design of the characters. They will have these 20 minutes and 20 minutes the next class to finish them.</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20"/>
                <w:szCs w:val="16"/>
                <w:lang w:val="en-GB"/>
              </w:rPr>
            </w:pPr>
            <w:r>
              <w:rPr>
                <w:rFonts w:cs="Century Gothic" w:ascii="Century Gothic" w:hAnsi="Century Gothic"/>
                <w:b/>
                <w:sz w:val="20"/>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37:00Z</dcterms:created>
  <dc:creator>Ana Maria</dc:creator>
  <dc:description/>
  <cp:keywords/>
  <dc:language>en-US</dc:language>
  <cp:lastModifiedBy>usuario</cp:lastModifiedBy>
  <cp:lastPrinted>2011-09-01T17:53:00Z</cp:lastPrinted>
  <dcterms:modified xsi:type="dcterms:W3CDTF">2011-09-06T18:52:00Z</dcterms:modified>
  <cp:revision>9</cp:revision>
  <dc:subject/>
  <dc:title/>
</cp:coreProperties>
</file>